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ADOPTION IN CANADA – </w:t>
      </w:r>
      <w:r>
        <w:rPr>
          <w:rFonts w:cs="Arial" w:ascii="Arial" w:hAnsi="Arial"/>
          <w:i/>
        </w:rPr>
        <w:t xml:space="preserve">Getting Started in Adoption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day’s Parent, Dec/200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article and answer the questions in the spaces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Martha Maslen, executive director of Children’s Bridge International Adoption Consultants, “Parents and children who are joined through adoption 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in Canada, the two routes to take when adopting 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Provide statistics for international adoption (annually):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vide statistics for domestic adoption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common steps to follow when starting the adoption process in Canada ar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ompare the different forms of ad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03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 Domestic Adoption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vate Domestic Adoption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to choose this op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to choose this op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tional Domestic Adop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to choose this op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Open adoption, which is becoming more common in Canada, can be defined as 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must be considered when deciding what country to adopt from (international adoption) is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According to Chrisholm Guibaul, board member of the Adoption Council of Canada, what should adoptive should consider for the sake of their child is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39:00Z</dcterms:created>
  <dc:creator>dino</dc:creator>
  <dc:description/>
  <dc:language>en-US</dc:language>
  <cp:lastModifiedBy>dino</cp:lastModifiedBy>
  <dcterms:modified xsi:type="dcterms:W3CDTF">2011-01-17T01:05:00Z</dcterms:modified>
  <cp:revision>1</cp:revision>
  <dc:subject/>
  <dc:title>ADOPTION IN CANADA – Getting Started in Adoption  </dc:title>
</cp:coreProperties>
</file>